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етиції «Перейменування вулиці Співдружності» (автор Сафоненко Н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,              20 серп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2024 року підготовлено висновки та рекомендац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КИ ТА </w:t>
      </w: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  <w:t>РЕКОМЕНДАЦІЇ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pacing w:val="-2"/>
          <w:sz w:val="12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згідно зі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н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а виконання вимог Закону України «Про засудження та заборону пропаганди російської імперської політики в Україні і деколонізацію топонімії» головою Дніпропетровської обласної державної адміністрації видано  розпорядженн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 від 26.07.2024 №Р-314/0/3-24 «Про перейменування об’єктів топонімії населених пунктів Дніпропетровської області». Даним розпорядженням  вулицю Співдружності  перейменовано на вулицю Олексія Різнич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Ураховуючи вищевикладене, розпорядження голови обласної державної адміністрації від 26.07.2024 №Р-314/0/3-24 є діючим та обов’язковим до виконання, тому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розгляд електр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петиці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Співдружності» (автор Сафоненко Н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 є недоцільним.</w:t>
      </w:r>
    </w:p>
    <w:p>
      <w:pPr>
        <w:pStyle w:val="Tj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ab/>
        <w:t>Відповідно до статті 55 Конституції України кожному громадянину  гарантується право на оскарження в суді рішень, дій чи бездіяльності органів державної влади, органів місцевого самоврядування, посадових і службових осіб. Тому,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ховуючи вищезазначене,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 xml:space="preserve"> автор електронної петиції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афоненко Н.В.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 xml:space="preserve">може скористатися цим правом. 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8-01T15:21:00Z</cp:lastPrinted>
  <dcterms:modified xsi:type="dcterms:W3CDTF">2024-08-26T07:17:00Z</dcterms:modified>
  <cp:revision>66</cp:revision>
  <dc:subject/>
  <dc:title> </dc:title>
</cp:coreProperties>
</file>